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left="0" w:right="0"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left="0" w:right="0" w:firstLine="486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Льговского района Курской области  на 2019  год и плановый период 2020-2021годов»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 14 декабря  2018 года        № 3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бюджета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>
          <w:rFonts w:ascii="Times New Roman" w:hAnsi="Times New Roman" w:cs="Times New Roman"/>
          <w:bCs w:val="false"/>
          <w:i w:val="false"/>
          <w:i w:val="false"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7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19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28724,5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28724,5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28724,59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5579114,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5579114,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5579114,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5579114,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39783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39783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397838,6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397838,6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20" w:bottom="90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dc:language>en-US</dc:language>
  <cp:lastModifiedBy>Галина</cp:lastModifiedBy>
  <cp:lastPrinted>2017-12-26T10:52:00Z</cp:lastPrinted>
  <dcterms:modified xsi:type="dcterms:W3CDTF">2019-04-03T04:33:00Z</dcterms:modified>
  <cp:revision>172</cp:revision>
  <dc:subject/>
  <dc:title>Для включения в приложение:</dc:title>
</cp:coreProperties>
</file>