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left="0" w:right="0"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МО «Большеугонский сельсовет» Льговского района Курской области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«Об исполнении бюджета МО «Большеугонский сельсовет»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Льговского района Курской области  за 2  кв.2019г»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за 2 кв.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>
          <w:rFonts w:ascii="Times New Roman" w:hAnsi="Times New Roman" w:cs="Times New Roman"/>
          <w:bCs w:val="false"/>
          <w:i w:val="false"/>
          <w:i w:val="false"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7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 кв.2019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547690,8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547690,8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547690,81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884127,4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884127,4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884127,4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884127,4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336436,6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336436,6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336436,63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336436,63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20" w:bottom="90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dc:language>en-US</dc:language>
  <cp:lastModifiedBy>Галина</cp:lastModifiedBy>
  <cp:lastPrinted>2017-12-26T10:52:00Z</cp:lastPrinted>
  <dcterms:modified xsi:type="dcterms:W3CDTF">2019-04-29T05:38:00Z</dcterms:modified>
  <cp:revision>172</cp:revision>
  <dc:subject/>
  <dc:title>Для включения в приложение:</dc:title>
</cp:coreProperties>
</file>