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9  год и плановый период 2020-2021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4 декабря  2018 года       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8724,59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65856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65856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65856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65856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477293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5477293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477293,59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477293,59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7-12-26T10:52:00Z</cp:lastPrinted>
  <dcterms:modified xsi:type="dcterms:W3CDTF">2019-01-21T03:03:00Z</dcterms:modified>
  <cp:revision>168</cp:revision>
  <dc:subject/>
  <dc:title>Для включения в приложение:</dc:title>
</cp:coreProperties>
</file>