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2 кв.2018г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 кв.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 кв.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46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46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46,4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35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35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35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635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49433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2549433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49433,1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49433,1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8-07-25T04:53:00Z</dcterms:modified>
  <cp:revision>168</cp:revision>
  <dc:subject/>
  <dc:title>Для включения в приложение:</dc:title>
</cp:coreProperties>
</file>