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МО «Большеугонский сельсовет» Льговского района Курской области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за 1 кв.2018г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за 1 кв.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1 кв.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1644,2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1644,2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1644,23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034800,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034800,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034800,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034800,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26444,4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b/>
                <w:sz w:val="22"/>
                <w:szCs w:val="22"/>
                <w:lang w:eastAsia="en-US"/>
              </w:rPr>
              <w:t>1126444,4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26444,42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26444,42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7-12-26T10:52:00Z</cp:lastPrinted>
  <dcterms:modified xsi:type="dcterms:W3CDTF">2018-07-25T05:40:00Z</dcterms:modified>
  <cp:revision>170</cp:revision>
  <dc:subject/>
  <dc:title>Для включения в приложение:</dc:title>
</cp:coreProperties>
</file>