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firstLine="48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б исполнении бюджета МО «Большеугонский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 xml:space="preserve">сельсовет Льговского района Курской области  за 2017 год»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  27.04.  2018 года        № 1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з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5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17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098617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098617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098617,7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8129134,0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8129134,0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8129134,0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8129134,0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030516,3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030516,3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030516,38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030516,38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3:44:00Z</dcterms:created>
  <dc:creator>Chevichelova_S</dc:creator>
  <dc:description/>
  <cp:keywords/>
  <dc:language>en-US</dc:language>
  <cp:lastModifiedBy>Sovet</cp:lastModifiedBy>
  <cp:lastPrinted>2012-12-03T16:43:00Z</cp:lastPrinted>
  <dcterms:modified xsi:type="dcterms:W3CDTF">2018-04-26T04:23:00Z</dcterms:modified>
  <cp:revision>176</cp:revision>
  <dc:subject/>
  <dc:title>Для включения в приложение:</dc:title>
</cp:coreProperties>
</file>