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б исполнении бюджета МО «Большеугонский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сельсовет Льговского района Курской области  за 2017 год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2018 года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09861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09861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098617,7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29134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29134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29134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8129134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30516,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30516,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30516,38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30516,3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8-04-04T03:51:00Z</dcterms:modified>
  <cp:revision>172</cp:revision>
  <dc:subject/>
  <dc:title>Для включения в приложение:</dc:title>
</cp:coreProperties>
</file>