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8год и плановый период 2019-2020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              2017 года   №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9-2020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4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9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7-11-20T20:23:00Z</dcterms:modified>
  <cp:revision>65</cp:revision>
  <dc:subject/>
  <dc:title>                                                                                                                             П</dc:title>
</cp:coreProperties>
</file>