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«Об исполнении бюджета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Льговского района Курской области  за 2 кв.2017г»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26   октября  2017 года        № 25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за 2 кв.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 кв.2017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250664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250664,5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1250664,53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013792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013792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013792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3013792,7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763128,2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763128,2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763128,25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763128,25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44:00Z</dcterms:created>
  <dc:creator>Chevichelova_S</dc:creator>
  <dc:description/>
  <cp:keywords/>
  <dc:language>en-US</dc:language>
  <cp:lastModifiedBy>Sovet</cp:lastModifiedBy>
  <cp:lastPrinted>2012-12-03T16:43:00Z</cp:lastPrinted>
  <dcterms:modified xsi:type="dcterms:W3CDTF">2017-10-26T13:46:00Z</dcterms:modified>
  <cp:revision>166</cp:revision>
  <dc:subject/>
  <dc:title>Для включения в приложение:</dc:title>
</cp:coreProperties>
</file>