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 14 декабря 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45453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45453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45453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45453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43899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43899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43899,31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43899,31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7-07-24T04:08:00Z</dcterms:modified>
  <cp:revision>162</cp:revision>
  <dc:subject/>
  <dc:title>Для включения в приложение:</dc:title>
</cp:coreProperties>
</file>