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7 год и плановый период 2018-2019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  14 декабря  2016 года        №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98445,53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18630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18630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18630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218630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617076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617076,3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617076,31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617076,31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2-12-03T16:43:00Z</cp:lastPrinted>
  <dcterms:modified xsi:type="dcterms:W3CDTF">2017-05-29T08:04:00Z</dcterms:modified>
  <cp:revision>160</cp:revision>
  <dc:subject/>
  <dc:title>Для включения в приложение:</dc:title>
</cp:coreProperties>
</file>