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Большеугонского сельсовета Льговского района Курской области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за 2016 год»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28 апреля      2017 года        №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88609,8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88609,8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88609,87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443213,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443213,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443213,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5443213,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54603,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54603,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54603,17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54603,17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44:00Z</dcterms:created>
  <dc:creator>Chevichelova_S</dc:creator>
  <dc:description/>
  <cp:keywords/>
  <dc:language>en-US</dc:language>
  <cp:lastModifiedBy>Sovet</cp:lastModifiedBy>
  <cp:lastPrinted>2017-04-28T07:19:00Z</cp:lastPrinted>
  <dcterms:modified xsi:type="dcterms:W3CDTF">2017-04-28T04:20:00Z</dcterms:modified>
  <cp:revision>152</cp:revision>
  <dc:subject/>
  <dc:title>Для включения в приложение:</dc:title>
</cp:coreProperties>
</file>