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е подсистемы водоснабжения с. Сугрово Большеугонского сельсовета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кальная подсистема водоснабжения № 12</w:t>
      </w:r>
      <w:r>
        <w:rPr/>
        <w:t xml:space="preserve"> ул. Новосел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кальная подсистема водоснабжения № 13</w:t>
      </w:r>
      <w:r>
        <w:rPr/>
        <w:t xml:space="preserve"> ул. Шляховка, ул. Сеинская, ул. Волжанская,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align>bottom</wp:align>
            </wp:positionV>
            <wp:extent cx="6106160" cy="754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099" r="-9" b="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л. Логовка, ул. Боярская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51:00Z</dcterms:created>
  <dc:creator>user</dc:creator>
  <dc:description/>
  <cp:keywords/>
  <dc:language>en-US</dc:language>
  <cp:lastModifiedBy>user</cp:lastModifiedBy>
  <dcterms:modified xsi:type="dcterms:W3CDTF">2014-03-27T11:07:00Z</dcterms:modified>
  <cp:revision>1</cp:revision>
  <dc:subject/>
  <dc:title>приложение 5</dc:title>
</cp:coreProperties>
</file>