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кальные подсистемы водоснабжения с. Нижние Деревеньки Большеугонского сельсовета Льг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окальная подсистема подсистема № 14 </w:t>
      </w:r>
      <w:r>
        <w:rPr/>
        <w:t>ул. Ку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402590</wp:posOffset>
            </wp:positionV>
            <wp:extent cx="5858510" cy="7506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750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4517390</wp:posOffset>
                </wp:positionV>
                <wp:extent cx="533400" cy="228600"/>
                <wp:effectExtent l="29464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wedgeRectCallout">
                          <a:avLst>
                            <a:gd name="adj1" fmla="val -105000"/>
                            <a:gd name="adj2" fmla="val -3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4pt;margin-top:355.7pt;width:4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1659890</wp:posOffset>
                </wp:positionV>
                <wp:extent cx="533400" cy="228600"/>
                <wp:effectExtent l="5080" t="33083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wedgeRectCallout">
                          <a:avLst>
                            <a:gd name="adj1" fmla="val 33930"/>
                            <a:gd name="adj2" fmla="val -18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130.7pt;width:4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Локальная подсистема подсистема № 15 </w:t>
      </w:r>
      <w:r>
        <w:rPr/>
        <w:t>ул. Полуянова, ул. Советская, ул. Куйбыше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09:00Z</dcterms:created>
  <dc:creator>user</dc:creator>
  <dc:description/>
  <cp:keywords/>
  <dc:language>en-US</dc:language>
  <cp:lastModifiedBy>user</cp:lastModifiedBy>
  <dcterms:modified xsi:type="dcterms:W3CDTF">2014-04-02T07:10:00Z</dcterms:modified>
  <cp:revision>4</cp:revision>
  <dc:subject/>
  <dc:title>приложение 6</dc:title>
</cp:coreProperties>
</file>