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14 декабря 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312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312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312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312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29676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29676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29676,31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29676,3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7-04-03T04:19:00Z</dcterms:modified>
  <cp:revision>158</cp:revision>
  <dc:subject/>
  <dc:title>Для включения в приложение:</dc:title>
</cp:coreProperties>
</file>