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10201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10201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10201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10201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00461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00461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00461,3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00461,3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02-27T04:14:00Z</dcterms:modified>
  <cp:revision>156</cp:revision>
  <dc:subject/>
  <dc:title>Для включения в приложение:</dc:title>
</cp:coreProperties>
</file>