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на 2016 год»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14     декабря  2015 года        №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9835,6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9835,6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9835,66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341166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341166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341166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341166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451001,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451001,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451001,86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451001,86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7-01-08T14:43:00Z</dcterms:modified>
  <cp:revision>146</cp:revision>
  <dc:subject/>
  <dc:title>Для включения в приложение:</dc:title>
</cp:coreProperties>
</file>