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2"/>
          <w:szCs w:val="22"/>
        </w:rPr>
        <w:t>Приложение №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»Большеугонский сельсовет» Льговского района Кур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Льговского района Курской области  на 2017 год и плановый период 2018-2019 годов»                  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от 14 декабря  2016 года     №  39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еречень главных администраторов источников финансир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дефицита  местного бюджет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3547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90"/>
        <w:gridCol w:w="509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Администрация Большеугонского сельсовета Льговск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2  00  00  10  0000  710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firstLine="142"/>
              <w:jc w:val="center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lang w:val="ru-RU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 01  00  10  0000  710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firstLine="142"/>
              <w:jc w:val="center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 01  00 10  0000  8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/>
            </w:pPr>
            <w:r>
              <w:rPr>
                <w:lang w:val="ru-RU"/>
              </w:rPr>
              <w:t>Погашение бюджетами поселений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 02  01  10  0000  5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 02  01  10  0000  6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44:00Z</dcterms:created>
  <dc:creator>Chevichelova_S</dc:creator>
  <dc:description/>
  <cp:keywords/>
  <dc:language>en-US</dc:language>
  <cp:lastModifiedBy>Sovet</cp:lastModifiedBy>
  <cp:lastPrinted>2011-12-23T08:01:00Z</cp:lastPrinted>
  <dcterms:modified xsi:type="dcterms:W3CDTF">2016-12-15T06:28:00Z</dcterms:modified>
  <cp:revision>57</cp:revision>
  <dc:subject/>
  <dc:title>Для включения в приложение:</dc:title>
</cp:coreProperties>
</file>