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>Приложение №1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к решению собрания депутатов       </w:t>
        <w:tab/>
        <w:t xml:space="preserve">                                                                                                                                                                         МО»Большеугонский сельсовет»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130" w:leader="none"/>
        </w:tabs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«О бюджете МО»Большеугонский сельсовет» Льговского района               </w:t>
      </w:r>
    </w:p>
    <w:p>
      <w:pPr>
        <w:pStyle w:val="Normal"/>
        <w:tabs>
          <w:tab w:val="clear" w:pos="708"/>
          <w:tab w:val="left" w:pos="11130" w:leader="none"/>
        </w:tabs>
        <w:rPr/>
      </w:pPr>
      <w:r>
        <w:rPr/>
        <w:t xml:space="preserve">                                                                                                                       </w:t>
      </w:r>
      <w:r>
        <w:rPr/>
        <w:t>Курской области на 2017 год и плановый период 2018-2019 годов»</w:t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 xml:space="preserve">от   16 декабря  2016 года   №   39                                                      </w:t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 xml:space="preserve">                </w:t>
      </w:r>
      <w:r>
        <w:rPr/>
        <w:t>Программа муниципальных гарантий МО»Большеугонский сельсовет» Льговского района Курской области на 2017 г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415" w:leader="none"/>
        </w:tabs>
        <w:rPr/>
      </w:pPr>
      <w:r>
        <w:rPr/>
        <w:t>Перечень подлежащих предоставлению муниципальных гарантий в 2017 году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160"/>
        <w:gridCol w:w="2760"/>
        <w:gridCol w:w="2112"/>
        <w:gridCol w:w="2113"/>
        <w:gridCol w:w="21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Цель гарант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Наименование принципал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Сумма гарантирования, тыс.руб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Наименование кредито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Срок гарант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 Общий объем бюджетных ассигнований, предусмотренных на исполнение муниципальных гарантий по возможным гарантийным случаям в 2017 году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2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Объем бюджетных ассигнований на исполнение гарантий по возможным гарантийным случаям, тыс.руб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За счет источников финансирования дефицита местного бюджета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                                                  </w:t>
            </w: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4:59:00Z</dcterms:created>
  <dc:creator>User</dc:creator>
  <dc:description/>
  <cp:keywords/>
  <dc:language>en-US</dc:language>
  <cp:lastModifiedBy>Sovet</cp:lastModifiedBy>
  <cp:lastPrinted>2011-12-23T08:13:00Z</cp:lastPrinted>
  <dcterms:modified xsi:type="dcterms:W3CDTF">2016-12-15T06:42:00Z</dcterms:modified>
  <cp:revision>45</cp:revision>
  <dc:subject/>
  <dc:title>                                                                                                                              </dc:title>
</cp:coreProperties>
</file>