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7 год и плановый период 2018-2019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                                      2016 года   №   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7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8-2019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8-2019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6-11-17T07:45:00Z</dcterms:modified>
  <cp:revision>45</cp:revision>
  <dc:subject/>
  <dc:title>                                                                                                                              </dc:title>
</cp:coreProperties>
</file>