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3 квартал 2016 года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октября  2016 года       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3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99,8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99,8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99,852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55,5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55,5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55,5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55,5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5,7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5,7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5,71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55,71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6-10-26T12:13:00Z</dcterms:modified>
  <cp:revision>136</cp:revision>
  <dc:subject/>
  <dc:title>Для включения в приложение:</dc:title>
</cp:coreProperties>
</file>