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    декабря  2015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473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902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902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902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902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835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835,6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967490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967490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967490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967490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7732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7732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77326,2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77326,2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08-24T11:44:00Z</dcterms:modified>
  <cp:revision>142</cp:revision>
  <dc:subject/>
  <dc:title>Для включения в приложение:</dc:title>
</cp:coreProperties>
</file>