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 xml:space="preserve">МО «Большеугонский сельсовет» Льговского района Курской области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 xml:space="preserve">«Об исполнении бюджета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Льговского района Курской области  за 2 квартал 2016 года»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19 июля  2016 года        № 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бюджета за 2 квартал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ТОЧНИКИ  ФИНАНСИРОВАНИЯ ДЕФИЦИТА БЮДЖЕТА-ВСЕ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,75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,75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,752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833,54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833,54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833,54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833,54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858,29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858,29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858,297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858,297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44:00Z</dcterms:created>
  <dc:creator>Chevichelova_S</dc:creator>
  <dc:description/>
  <cp:keywords/>
  <dc:language>en-US</dc:language>
  <cp:lastModifiedBy>Sovet</cp:lastModifiedBy>
  <cp:lastPrinted>2016-07-18T09:17:00Z</cp:lastPrinted>
  <dcterms:modified xsi:type="dcterms:W3CDTF">2016-07-18T06:17:00Z</dcterms:modified>
  <cp:revision>134</cp:revision>
  <dc:subject/>
  <dc:title>Для включения в приложение:</dc:title>
</cp:coreProperties>
</file>