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за 1 квартал 2016 года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1     апреля  2016 года        №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1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3,6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3,69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3,692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83,8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83,8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83,8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83,8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97,5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97,5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97,584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97,584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6-04-12T05:36:00Z</dcterms:modified>
  <cp:revision>128</cp:revision>
  <dc:subject/>
  <dc:title>Для включения в приложение:</dc:title>
</cp:coreProperties>
</file>