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6 год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14     декабря  2015 года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34976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34976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255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255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255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255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24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2418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98334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98334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98334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98334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30752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30752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30752,74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30752,74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02-20T04:45:00Z</dcterms:modified>
  <cp:revision>126</cp:revision>
  <dc:subject/>
  <dc:title>Для включения в приложение:</dc:title>
</cp:coreProperties>
</file>