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Льговского района Курской области  на 2015 год  и 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2016 - 2017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т 15 декабря 2014 года        № 3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ЧНИКИ  ФИНАНСИРОВАНИЯ ДЕФИЦИТА БЮДЖЕТА-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36,8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36,8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36,859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048,27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048,27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048,27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048,27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785,1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785,1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785,135</w:t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785,135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6-01-14T17:45:00Z</dcterms:modified>
  <cp:revision>123</cp:revision>
  <dc:subject/>
  <dc:title>Для включения в приложение:</dc:title>
</cp:coreProperties>
</file>