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 xml:space="preserve">Льговского района Курской области  на 2016 год»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  14     декабря  2015 года        № 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СТОЧНИКИ  ФИНАНСИРОВАНИЯ ДЕФИЦИТА БЮДЖЕТА-ВСЕ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31239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31239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1239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1 03 01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1239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1 03 01 00 00 0000 700 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1239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10 0000 7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1239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22599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22599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22599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22599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22599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22599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225998</w:t>
            </w:r>
          </w:p>
        </w:tc>
      </w:tr>
      <w:tr>
        <w:trPr>
          <w:trHeight w:val="6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225998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2-12-03T16:43:00Z</cp:lastPrinted>
  <dcterms:modified xsi:type="dcterms:W3CDTF">2015-12-16T10:12:00Z</dcterms:modified>
  <cp:revision>120</cp:revision>
  <dc:subject/>
  <dc:title>Для включения в приложение:</dc:title>
</cp:coreProperties>
</file>