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О бюджете МО»Большеугонский сельсовет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ьговского района Курской области на 2015 год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от    14    декабря 2015 года   №  22                                                      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6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6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1-12-23T08:13:00Z</cp:lastPrinted>
  <dcterms:modified xsi:type="dcterms:W3CDTF">2015-12-16T10:15:00Z</dcterms:modified>
  <cp:revision>41</cp:revision>
  <dc:subject/>
  <dc:title>                                                                                                                              </dc:title>
</cp:coreProperties>
</file>