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ий сельсовет»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 за 3  квартал 2015 го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от 30.10.2015 г.</w:t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за 3 квартал 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0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ФИНАНСИРОВАНИЯ ДЕФИЦИТА БЮДЖЕТА-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13,0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13,0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13,002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552,8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552,8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552,8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552,8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39,8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39,8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39,819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39,819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5-10-30T10:42:00Z</dcterms:modified>
  <cp:revision>123</cp:revision>
  <dc:subject/>
  <dc:title>Для включения в приложение:</dc:title>
</cp:coreProperties>
</file>