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на 2015 год  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16 - 201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т 15 декабря 2014 года        № 3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6,8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6,8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6,858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703,8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703,8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703,8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703,8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440,7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440,7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440,708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440,70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5-10-02T03:25:00Z</dcterms:modified>
  <cp:revision>115</cp:revision>
  <dc:subject/>
  <dc:title>Для включения в приложение:</dc:title>
</cp:coreProperties>
</file>