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5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6 -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15 декабря 2014 года        № 3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71,7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34,8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4,8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4,8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4,8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4,8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6,858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12,9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12,9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12,9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412,9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49,7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49,7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49,778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49,77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5-07-28T04:52:00Z</dcterms:modified>
  <cp:revision>109</cp:revision>
  <dc:subject/>
  <dc:title>Для включения в приложение:</dc:title>
</cp:coreProperties>
</file>