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за 2  квартал 2015 года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т 28    июля 2015 года        № 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за 2 квартал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-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,1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,1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,160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162,8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162,8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162,8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162,8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52,9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52,9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52,962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52,962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Sovet</cp:lastModifiedBy>
  <cp:lastPrinted>2012-12-03T16:43:00Z</cp:lastPrinted>
  <dcterms:modified xsi:type="dcterms:W3CDTF">2015-07-28T05:39:00Z</dcterms:modified>
  <cp:revision>116</cp:revision>
  <dc:subject/>
  <dc:title>Для включения в приложение:</dc:title>
</cp:coreProperties>
</file>