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за 1 квартал 2015 года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07 мая 2015 года        № 2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за 1 квартал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5,8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5,8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5,816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45,1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45,1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45,1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45,1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0,9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0,9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0,952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0,652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5-05-15T12:27:00Z</dcterms:modified>
  <cp:revision>108</cp:revision>
  <dc:subject/>
  <dc:title>Для включения в приложение:</dc:title>
</cp:coreProperties>
</file>