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Большеугонского сельсовета Льг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 от 13.01.2015г. № 01 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дополнений 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19.12.2013г. №49 « О бюджете МО «Большеугонский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»  Льговского района Курской области  на 2014 год  и 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5 - 2016 годов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,141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,1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398,0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398,0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398,0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398,0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8,2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8,2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8,224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8,224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Льговский</cp:lastModifiedBy>
  <cp:lastPrinted>2012-12-03T16:43:00Z</cp:lastPrinted>
  <dcterms:modified xsi:type="dcterms:W3CDTF">2015-02-03T07:15:00Z</dcterms:modified>
  <cp:revision>100</cp:revision>
  <dc:subject/>
  <dc:title>Для включения в приложение:</dc:title>
</cp:coreProperties>
</file>