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15  декабря 2014 года   №  35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5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6-2017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</w:t>
      </w:r>
      <w:r>
        <w:rPr/>
        <w:t xml:space="preserve">Программа муниципальных гарантий МО»Большеугонский сельсовет» Льговского района Курской области 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</w:t>
      </w:r>
      <w:r>
        <w:rPr/>
        <w:t>на плановый период 2016-2017 го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плановом периоде 2016-2017 годов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плановом периоде 2016-2017 годов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3-11-19T11:38:00Z</cp:lastPrinted>
  <dcterms:modified xsi:type="dcterms:W3CDTF">2014-12-17T11:52:00Z</dcterms:modified>
  <cp:revision>38</cp:revision>
  <dc:subject/>
  <dc:title>                                                                                                                              </dc:title>
</cp:coreProperties>
</file>