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5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6 -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т 15 декабря 2014 года        № 3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191,9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-жетной системы Российской Федерации 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1,9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91,9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94,48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4-12-17T11:48:00Z</dcterms:modified>
  <cp:revision>104</cp:revision>
  <dc:subject/>
  <dc:title>Для включения в приложение:</dc:title>
</cp:coreProperties>
</file>