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2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  на 2015 год  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2016- 2017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т         декабря 2014 года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4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252"/>
        <w:gridCol w:w="1560"/>
        <w:gridCol w:w="1560"/>
      </w:tblGrid>
      <w:tr>
        <w:trPr>
          <w:trHeight w:val="88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6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7год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 00  00  00  0000 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191,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191,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191,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666,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431,87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666,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431,87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666,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431,87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666,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431,87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58,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31,87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58,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31,87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58,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31,873</w:t>
            </w:r>
          </w:p>
        </w:tc>
      </w:tr>
      <w:tr>
        <w:trPr>
          <w:trHeight w:val="61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58,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31,873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4-11-19T09:06:00Z</dcterms:modified>
  <cp:revision>102</cp:revision>
  <dc:subject/>
  <dc:title>Для включения в приложение:</dc:title>
</cp:coreProperties>
</file>