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 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   декабря 2014 года       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91,9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-жетной системы Российской Федерации 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1,9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1,9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4-11-19T08:57:00Z</dcterms:modified>
  <cp:revision>102</cp:revision>
  <dc:subject/>
  <dc:title>Для включения в приложение:</dc:title>
</cp:coreProperties>
</file>