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Большеугонский сельсовет Льгов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</w:t>
      </w:r>
    </w:p>
    <w:p>
      <w:pPr>
        <w:pStyle w:val="Normal"/>
        <w:ind w:firstLine="486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 О внесении изменений и дополнений в решение       Собрания депутатов от 19.12.2013г. № 49 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Льговского района Курской области  на 2014 год  и 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лановый период 2015 - 2016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т  17 октября  2014 года        № 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01 00  00  00  00  0000 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,199</w:t>
            </w:r>
          </w:p>
        </w:tc>
      </w:tr>
      <w:tr>
        <w:trPr>
          <w:trHeight w:val="7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,19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7636,74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0  00  0000 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7636,74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00  0000 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7636,74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10  0000 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7636,74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646,94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0  00  0000 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646,94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00  0000 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646,940</w:t>
            </w:r>
          </w:p>
        </w:tc>
      </w:tr>
      <w:tr>
        <w:trPr>
          <w:trHeight w:val="6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10  0000 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646,940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Льговский</cp:lastModifiedBy>
  <cp:lastPrinted>2014-11-05T11:15:00Z</cp:lastPrinted>
  <dcterms:modified xsi:type="dcterms:W3CDTF">2014-11-05T07:15:00Z</dcterms:modified>
  <cp:revision>98</cp:revision>
  <dc:subject/>
  <dc:title>Для включения в приложение:</dc:title>
</cp:coreProperties>
</file>