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4 год  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5 - 2016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 19  декабря 2013 года        № 4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01 00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,199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,1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283,5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283,5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283,5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283,5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93,7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93,7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93,760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293,76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4-06-30T03:44:00Z</dcterms:modified>
  <cp:revision>94</cp:revision>
  <dc:subject/>
  <dc:title>Для включения в приложение:</dc:title>
</cp:coreProperties>
</file>