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МО»Большеугонский сельсовет» Льг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О бюджете МО «Большеугонский сельсовет»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Льговского района Курской области  на 2014 год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и плановый период 2015 – 2016 годов»</w:t>
      </w:r>
    </w:p>
    <w:p>
      <w:pPr>
        <w:pStyle w:val="Normal"/>
        <w:ind w:firstLine="48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т 19  декабря 2013 года                   №49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ефицита  мест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comp 01</cp:lastModifiedBy>
  <cp:lastPrinted>2011-12-23T08:01:00Z</cp:lastPrinted>
  <dcterms:modified xsi:type="dcterms:W3CDTF">2014-02-05T06:04:00Z</dcterms:modified>
  <cp:revision>43</cp:revision>
  <dc:subject/>
  <dc:title>Для включения в приложение:</dc:title>
</cp:coreProperties>
</file>