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прел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4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Большеуго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Большеуго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2241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3216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419 3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1 106 84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526 197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32 6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3 943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18 68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1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80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73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1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80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73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85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235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5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181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13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5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181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13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5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181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13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4 6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3 954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0 692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3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0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11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3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0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11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3 3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7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6 58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4 8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628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7 262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4 8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628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7 262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8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124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9 32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8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124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9 32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8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8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ициативные платеж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15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8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8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ициативные платежи, зачисляемые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1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8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8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6 7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420 787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7 511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48 1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0 63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7 511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59 1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7 6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1 4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7 6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8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8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7 6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8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8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1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3 8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7 6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1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3 8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7 6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8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1 1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8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1 1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8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1 1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3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21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522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3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21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522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3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21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522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2 461 4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2 461 4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2 461 4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2 461 4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2 461 4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2 461 4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414 558,4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4 043,0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30 515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14 558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4 043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30 515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50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92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09 84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903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334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903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334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903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334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903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334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903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334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903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334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1 4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5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711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85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8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48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1 62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8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48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1 62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8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48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1 62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8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48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1 62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3 9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48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7 42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3 9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48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7 42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7 1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054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8 08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7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43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9 344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0 4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535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1 883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муниципального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5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5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5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8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8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5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6 3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75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4 57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6 3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75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4 57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3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3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0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75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6 294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7 6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39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21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7 6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39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21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3 0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8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5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4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40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2 4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361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077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2 4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361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077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31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36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2 4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69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746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3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96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36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8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81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966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3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4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19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3 965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4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19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3 965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4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19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3 965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4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19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3 965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4 68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19,2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3 965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родный бюдж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140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140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140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140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родный бюдж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S40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S40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S40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S40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19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7 280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19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7 280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19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7 280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19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280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лодеж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868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44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9 42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868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44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9 42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43 80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44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2 367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43 80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44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2 367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43 809,4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1 441,6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2 367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1 8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49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8 36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1 8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49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8 36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1 8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49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8 36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2 0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003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0 052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48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8 313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74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95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79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74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95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79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74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95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79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4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42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625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374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840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42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840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42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840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42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840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42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840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42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840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42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840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42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840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42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3 995 20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2 090 88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995 20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090 88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904 31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95 204,4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90 887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04 317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419 35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6 843,9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526 197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419 35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6 843,9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419 35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6 843,9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419 35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6 843,9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419 35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6 843,9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414 558,4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4 043,0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30 515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414 558,4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4 043,0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414 558,4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4 043,0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414 558,4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4 043,0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414 558,4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4 043,0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5:56:00Z</dcterms:created>
  <dc:creator>Поляков Сергей Витальевич Финтех ©</dc:creator>
  <dc:description/>
  <cp:keywords/>
  <dc:language>en-US</dc:language>
  <cp:lastModifiedBy>Александра</cp:lastModifiedBy>
  <dcterms:modified xsi:type="dcterms:W3CDTF">2022-04-15T05:56:00Z</dcterms:modified>
  <cp:revision>2</cp:revision>
  <dc:subject/>
  <dc:title/>
</cp:coreProperties>
</file>