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Большеугон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2241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216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822 4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1 597 91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420 33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32 6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 27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4 35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4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1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40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74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0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1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60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5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2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860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4 6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03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62 543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3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5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96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53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75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6 58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0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3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0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42 3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1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8 4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2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195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ициативные платежи, зачисляемые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1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8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96 19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85 98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89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5 22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24 5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9 1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6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2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7 6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8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8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1 5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8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8 6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2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4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461 4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506,7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7 265,2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0 7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3 50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7 265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32 7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35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4 3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7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01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6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7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1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5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71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7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7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7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5 7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3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2 318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59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0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1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7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1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464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2 3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5 438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муниципального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4101С148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9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4 5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1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49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1 3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6 49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0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83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0 21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8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74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866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3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 5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72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97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9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4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090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34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443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43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04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39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86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51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4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5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5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5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6 6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1 50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6 68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181,11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1 503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1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родный бюдж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S40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81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81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81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81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81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9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15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9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5 15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9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9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8 09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39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97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68 093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39 064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0 970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8 093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8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2 4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1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14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1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14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1 8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14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9 142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2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1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8 91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573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22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5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4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5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4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55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74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3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06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муниципального района по сохранению, использованию и популяризации объектов культурного наследия (памятников истории и ультуры)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77200П149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99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271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7"/>
                          <w:gridCol w:w="1559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2 211 41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11 41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2 211 418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11 418,0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24 07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498 351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24 07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24 07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24 07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822 42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324 076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494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5 277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494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494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494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80 7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35 494,6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9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5:55:00Z</dcterms:created>
  <dc:creator>Поляков Сергей Витальевич Финтех ©</dc:creator>
  <dc:description/>
  <cp:keywords/>
  <dc:language>en-US</dc:language>
  <cp:lastModifiedBy>Александра</cp:lastModifiedBy>
  <dcterms:modified xsi:type="dcterms:W3CDTF">2022-04-15T05:55:00Z</dcterms:modified>
  <cp:revision>2</cp:revision>
  <dc:subject/>
  <dc:title/>
</cp:coreProperties>
</file>