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февра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2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ольшеуг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ольшеуг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1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41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822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1 773 35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595 784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32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4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0 2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83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83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70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5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26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8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5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26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8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5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26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8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4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26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2 38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428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428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3 3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7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2 95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4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4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4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4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8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7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8 06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8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7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8 06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ициативные платеж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15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ициативные платежи, зачисляемые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1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9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795 6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85 4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9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4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9 1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3 3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6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6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9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461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461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461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80 7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097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69 674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80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09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69 67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2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9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4 9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4 9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4 9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4 9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4 9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4 9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3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8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5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8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5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8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5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8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5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3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1 3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3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1 3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7 1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4 5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7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7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2 3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4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муниципального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1 3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2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1 3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2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5 0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6 9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0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5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5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4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4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4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4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4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4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6 68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6 68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родный бюдж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родный бюдж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5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5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9 0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0 4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9 0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0 4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39 06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6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10 46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1 8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3 2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1 8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3 2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1 8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3 2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2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3 4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9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6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9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6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9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6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9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6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9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6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9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6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9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6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9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6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7"/>
                          <w:gridCol w:w="1559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884 45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884 45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1 884 45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84 454,6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822 4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87 063,1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135 364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822 4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87 063,1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822 4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87 063,1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822 4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87 063,1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822 4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87 063,1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80 7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1 517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09 254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80 7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1 517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80 7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1 517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80 7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1 517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80 7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1 517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5:54:00Z</dcterms:created>
  <dc:creator>Поляков Сергей Витальевич Финтех ©</dc:creator>
  <dc:description/>
  <cp:keywords/>
  <dc:language>en-US</dc:language>
  <cp:lastModifiedBy>Александра</cp:lastModifiedBy>
  <dcterms:modified xsi:type="dcterms:W3CDTF">2022-04-15T05:54:00Z</dcterms:modified>
  <cp:revision>2</cp:revision>
  <dc:subject/>
  <dc:title/>
</cp:coreProperties>
</file>