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Льговского района Курской области  на 2014 год  и 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2015 - 2016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т           декабря 2013 года       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01 00  00  00  00  0000 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244,5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0  00  0000 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244,5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00  0000 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244,5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10  0000 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244,5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244,5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0  00  0000 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244,5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00  0000 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244,598</w:t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10  0000 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244,598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44:00Z</dcterms:created>
  <dc:creator>Chevichelova_S</dc:creator>
  <dc:description/>
  <cp:keywords/>
  <dc:language>en-US</dc:language>
  <cp:lastModifiedBy>User</cp:lastModifiedBy>
  <cp:lastPrinted>2012-12-03T16:43:00Z</cp:lastPrinted>
  <dcterms:modified xsi:type="dcterms:W3CDTF">2013-11-16T18:16:00Z</dcterms:modified>
  <cp:revision>86</cp:revision>
  <dc:subject/>
  <dc:title>Для включения в приложение:</dc:title>
</cp:coreProperties>
</file>