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т    декабря 2013 года №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О бюджете МО»Большеугонский сельсовет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ьговского района Курской области на 2014 год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и плановый период 2015-2016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</w:t>
      </w:r>
      <w:r>
        <w:rPr/>
        <w:t xml:space="preserve">Программа муниципальных гарантий МО»Большеугонский сельсовет» Льговского района Курской области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</w:t>
      </w:r>
      <w:r>
        <w:rPr/>
        <w:t>на плановый период 2015-2016 г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плановом периоде 2015-2016 годов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плановом периоде 2015-2016 годов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Льговский</cp:lastModifiedBy>
  <cp:lastPrinted>2013-11-19T11:38:00Z</cp:lastPrinted>
  <dcterms:modified xsi:type="dcterms:W3CDTF">2013-11-19T07:38:00Z</dcterms:modified>
  <cp:revision>33</cp:revision>
  <dc:subject/>
  <dc:title>                                                                                                                              </dc:title>
</cp:coreProperties>
</file>