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марта 2021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3.2021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Большеугон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Большеугон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22410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4812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5 176 0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785 185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4 390 850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91 9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910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31 04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01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916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01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916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6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01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404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6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3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3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3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3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3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3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42 2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5 709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86 555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5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27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484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5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27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484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39 7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681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86 071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1 2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562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7 681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1 2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562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7 681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8 5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119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8 389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8 5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119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8 389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6 9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6 9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6 9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6 9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6 9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6 9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6 9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6 9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00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очие доходы от компенсации затрат государства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99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2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2050 10 0000 4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2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2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ициативные платеж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15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2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2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ициативные платежи, зачисляемые в бюджеты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1503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2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2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84 0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4 2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59 8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84 0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4 2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59 8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32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4 2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7 9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4 8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2 4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2 4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4 8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2 4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2 4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7 3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1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5 5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7 3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1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5 5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2 5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2 5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51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сельских поселений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51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2 5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2 5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2 5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2 5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межбюджетные трансферты, передаваемые бюджет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680 406,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4 820,5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155 585,9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680 406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4 820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55 585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82 381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0 271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52 110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1 6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101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2 519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1 6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101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2 519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1 6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101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2 519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1 6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101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2 519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1 6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101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2 519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1 6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101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2 519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3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2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3 1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55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412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0 2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017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9 272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0 2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017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9 272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0 2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017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9 272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0 2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017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9 272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56 0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017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5 055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56 0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017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5 055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1 1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606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5 509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4 9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41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546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местной админист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8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55 470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152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75 318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ости приоритетных объектов и услуг в приоритетных сферах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нормативно-правовой и организационной основы формирования доступной среды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пределение приоритетных объектов и  услуг в приоритетных сферах жизнедеятельности инвалидов и других  маломобильных групп, подготовка и проведение паспортизации указанных объектов  и услуг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держание муниципального имуще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С148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С148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С148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С148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промышленности в Курской области и повышение ее конкурентоспособно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Модернизация и развитие инновационной деятельности в обрабатывающих отраслях промышленного комплекса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тимулирование модернизации и технического перевооружения производственных мощностей в промышленном комплексе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условий для развития малого и среднего предпринимательства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7 3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3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7 3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3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7 3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3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3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3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3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3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3 2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3 2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1 656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152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1 504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1 656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152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1 504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6 656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152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6 504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3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34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8 302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3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34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8 302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5 9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6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3 3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3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407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987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4 972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770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8 201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4 972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770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8 201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2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50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694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1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1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624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220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404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47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47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ие судебных а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47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47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ие судебных актов Российской Федерации и мировых соглашений по возмещению причиненного вред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3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47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47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5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5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7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7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ервичных мер пожарной безопасности в границах населенных пунк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9 096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869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6 227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9 096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869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6 227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9 096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869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6 227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9 096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869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6 227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9 096,5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869,4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6 227,1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родный бюдже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140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5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5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140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5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5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140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5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5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140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5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5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родный бюдже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S40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7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7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S40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7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7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S40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7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7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S40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7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7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4 778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869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1 909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4 778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869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1 909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4 778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869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1 909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778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778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869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5 130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разова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лодеж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Повышение эффективности реализации молодежной политики, создание благоприятных условий для развития туризма и развитие системы оздоровления и отдыха детей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1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Туризм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12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здание условий для развития туризм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1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, направленных на обеспечение правопоряд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12201С143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12201С143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12201С143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12201С143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35 6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257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34 405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35 6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257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34 405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35 6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257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34 405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35 6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257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34 405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35 66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1 257,7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34 405,2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1 9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1 9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1 9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1 9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1 9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1 9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7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7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2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2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L467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L467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L467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L467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3 6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1 055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2 616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3 6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1 055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2 616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3 6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1 055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2 616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4 4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5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2 9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9 1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521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9 671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2 5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2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2 2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2 5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2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2 2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2 5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2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2 2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5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4 2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2 4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42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2 075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2 4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42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2 075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2 4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42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2 075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2 4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42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2 075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2 4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42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2 075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2 4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42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2 075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2 4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42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2 075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2 4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42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2 075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Комплексное развитие сельских территор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здание и развитие инфраструктуры на сельских территория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ременный облик сельских территори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5"/>
                          <w:gridCol w:w="579"/>
                          <w:gridCol w:w="2375"/>
                          <w:gridCol w:w="1559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 154 370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365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5568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5568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154 370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 260 365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414 735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54 370,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260 365,2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14 735,7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176 03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785 185,8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390 850,1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176 03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785 185,8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176 03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785 185,8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176 03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785 185,8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176 03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785 185,8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330 406,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4 820,5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05 585,9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330 406,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4 820,5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330 406,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4 820,5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330 406,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4 820,5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330 406,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4 820,5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9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7:52:00Z</dcterms:created>
  <dc:creator>Поляков Сергей Витальевич Финтех ©</dc:creator>
  <dc:description/>
  <cp:keywords/>
  <dc:language>en-US</dc:language>
  <cp:lastModifiedBy>Александра</cp:lastModifiedBy>
  <dcterms:modified xsi:type="dcterms:W3CDTF">2021-04-09T07:52:00Z</dcterms:modified>
  <cp:revision>2</cp:revision>
  <dc:subject/>
  <dc:title/>
</cp:coreProperties>
</file>