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феврал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2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88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176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60 137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615 89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91 9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76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5 47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6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6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2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2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6 043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8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5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8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9 7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9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23 959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1 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6 0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1 2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6 0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5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4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8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5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4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86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6 9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, зачисляемые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4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4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32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6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8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4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4 8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4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2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1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3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2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1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2 5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413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65 622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76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41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5 62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3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27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9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4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4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4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0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4 2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0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0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8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0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5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0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0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2 0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1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5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8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3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31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2 3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родный бюдж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родный бюдж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5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1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5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1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5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1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5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1 8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75 6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80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41 86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1 9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3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3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3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4 4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1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1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8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1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8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1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8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1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8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1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8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1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8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1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8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21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18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72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449 724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49 724,0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15 38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60 649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15 38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15 38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15 38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715 386,0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5 661,9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10 374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5 661,9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5 661,9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5 661,9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76 036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5 661,9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50:00Z</dcterms:created>
  <dc:creator>Поляков Сергей Витальевич Финтех ©</dc:creator>
  <dc:description/>
  <cp:keywords/>
  <dc:language>en-US</dc:language>
  <cp:lastModifiedBy>Александра</cp:lastModifiedBy>
  <dcterms:modified xsi:type="dcterms:W3CDTF">2021-04-09T07:50:00Z</dcterms:modified>
  <cp:revision>2</cp:revision>
  <dc:subject/>
  <dc:title/>
</cp:coreProperties>
</file>