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января 2021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1.2021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Большеуго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Большеуго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22410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5078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7 782 386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8 297 404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06 7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26 75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5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558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97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5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558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97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4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39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3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7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7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7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7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7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7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27 1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67 708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0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311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0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311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33 1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66 397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7 5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57 172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7 5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57 172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5 5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9 224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5 5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9 224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0 0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525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0 0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525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0 0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525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0 0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525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очие доходы от компенсации затрат государств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компенсации затрат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1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1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2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1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1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2050 10 0000 4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1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1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2053 10 0000 4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1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1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75 649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70 648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75 649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70 648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99 8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99 8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80 0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80 0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80 0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80 0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9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9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9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9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90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90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1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38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38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1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38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38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1 9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1 9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1 9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1 9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8 039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3 038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639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8 638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639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8 638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межбюджетные трансферты, передаваемые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911 694,48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275 843,1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5 851,3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911 694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75 843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5 851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35 735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40 566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5 16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9 4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9 351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9 4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9 351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9 4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9 351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9 4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9 351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9 4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9 351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9 4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9 351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2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1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4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422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72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72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72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9 7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7 716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5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9 7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7 716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5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9 7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7 716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5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9 7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7 716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5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1 7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6 538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22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1 7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6 538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22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2 4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5 591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56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9 3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0 946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372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роведения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готовка и проведение выборов по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пециальные рас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88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0 526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13 498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7 027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 9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3 64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2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мероприятий, связанных с оформлением имущества в муниципальную собственность и другие вопросы, отнесенные к полномочиям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П149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П149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П149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П149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муниципального имуще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8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2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8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2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8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2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8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2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инновационной деятельности в обрабатывающих отраслях промышленного комплекса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тимулирование модернизации и технического перевооружения производственных мощностей в промышленном комплексе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2 136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6 221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914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2 136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6 221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914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2 136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6 221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914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0 228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4 975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252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0 228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4 975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252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9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9 228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3 047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180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1 9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1 24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1 9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1 24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4 9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4 9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3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7 490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3 637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85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7 490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3 637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85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409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409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409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409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409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409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25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25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56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56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5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0 043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037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8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6 699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8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8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6 699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8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 0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7 9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0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767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3 344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655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3 344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655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203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796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140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859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8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8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8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8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6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6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1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1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9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5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3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3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3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существление отдельных государственных полномочий Курской области в сфере архивного дел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1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85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31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 мероприятий,связанных с профилактикой и устранением последствий распространением коронавирусной инфек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102С20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3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102С2002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3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102С2002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3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102С2002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3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ожарной безопас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5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5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5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0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5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0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5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0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5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0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51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 012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8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3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8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3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8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3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8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3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5 4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2 633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796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5 4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2 633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796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5 4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2 633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796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5 4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2 633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796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5 43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2 633,4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796,5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5 4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2 633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796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5 4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2 633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796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5 4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2 633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796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5 4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2 633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796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разова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лодеж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Туризм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здание условий для развития туризм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201С143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201С143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201С143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201С143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61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52 431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941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61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52 431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941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56 1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47 214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941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56 1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47 214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941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15 19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06 256,9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8 941,0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1 9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1 9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1 9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1 9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1 9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1 9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7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7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2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2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9 2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9 255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9 2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9 255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9 2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9 255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6 4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6 474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2 7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2 780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3 9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5 011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940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2 9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4 757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194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2 9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4 757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194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9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4 757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4 194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5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5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5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A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держка отрасли культуры (создание и модернизация учреждений культурно-досугового типа в сельской местност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0 9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0 9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11A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0 9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0 9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0 9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0 9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целях капитального ремонта государственного (муниципального) имуще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24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0 9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0 9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полномочий муниципального района по сохранению, использованию и популяризации объектов культурного наследия (памятников истории и ультуры)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1 3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7 420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880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1 3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7 420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880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1 3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7 420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880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1 3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7 420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880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1 3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7 420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880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1 3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7 420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880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1 3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7 420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880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1 3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7 420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880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и развитие инфраструктуры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ременный облик сельских территор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132 809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561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132 809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21 561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154 370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32 809,0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21 561,5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54 370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782 386,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314 325,3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1 938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782 386,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314 325,3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782 386,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314 325,3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782 386,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314 325,3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782 386,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314 325,3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911 694,48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292 763,8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8 930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911 694,48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292 763,8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911 694,48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292 763,8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911 694,48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292 763,8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911 694,48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292 763,8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7:57:00Z</dcterms:created>
  <dc:creator>Поляков Сергей Витальевич Финтех ©</dc:creator>
  <dc:description/>
  <cp:keywords/>
  <dc:language>en-US</dc:language>
  <cp:lastModifiedBy>Александра</cp:lastModifiedBy>
  <dcterms:modified xsi:type="dcterms:W3CDTF">2021-04-09T07:57:00Z</dcterms:modified>
  <cp:revision>2</cp:revision>
  <dc:subject/>
  <dc:title/>
</cp:coreProperties>
</file>