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МО «Большеугонский сельсовет» Льговского района Курской области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«Об исполнении бюджета МО «Большеугонского сельсове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Льговского района Курской области  за 2020год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              2021 года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50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91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Наименование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21561,5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21561,5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21561,52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8297404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8297404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8297404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8297404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75843,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75843,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75843,15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75843,15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20" w:bottom="90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Александра</cp:lastModifiedBy>
  <cp:lastPrinted>2020-02-12T09:10:00Z</cp:lastPrinted>
  <dcterms:modified xsi:type="dcterms:W3CDTF">2021-04-02T13:03:00Z</dcterms:modified>
  <cp:revision>9</cp:revision>
  <dc:subject/>
  <dc:title>Для включения в приложение:</dc:title>
</cp:coreProperties>
</file>