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7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1 5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844 49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27 07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0 0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2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0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2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0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2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99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8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8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3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20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62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9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2 62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9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4 04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4 45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8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4 04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4 45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8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9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9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0 08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8 09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8 09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5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5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7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5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7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18 215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773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15 98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18 21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7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3 60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7 54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06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4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21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7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6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8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9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8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9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8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9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8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9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0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06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0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06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9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50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35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20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1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7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6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95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 и другие вопросы, отнесенные к полномочиям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5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1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5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1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5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1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1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1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0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0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0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3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0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33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6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84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5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84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5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9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3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77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2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77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2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6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80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8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1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7 594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835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9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1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3 1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19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1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3 1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19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7 88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19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7 88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19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5 1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154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9 96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5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5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57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81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41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32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8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32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8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32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84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12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41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9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3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25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9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00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00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00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44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5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32 8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28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32 8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26 28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9 09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2 809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26 283,3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9 09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41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15 150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41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41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41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419,5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136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85 852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136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136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136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136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5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1-01-18T07:55:00Z</dcterms:modified>
  <cp:revision>2</cp:revision>
  <dc:subject/>
  <dc:title/>
</cp:coreProperties>
</file>