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7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371 5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450 32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21 2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9 83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69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1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9 10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67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3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3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3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5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32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5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7 5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92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8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92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588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 05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3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4 04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40 48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55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4 04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40 48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55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9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0 0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0 08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8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8 09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8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8 09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81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3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29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3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9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3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3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9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3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0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16 104,2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94 884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10 98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16 10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4 88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8 60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8 99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9 61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2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0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3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8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1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1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1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1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1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5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80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5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80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9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85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9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0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81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8 57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61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95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 и другие вопросы, отнесенные к полномочиям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2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3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2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3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2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3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3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4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3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4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1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3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8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0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26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1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266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1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3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3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3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5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9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7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21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78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3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34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65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9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2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86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3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86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3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5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4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11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88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6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3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0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8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3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 мероприятий,связанных с профилактикой и устранением последствий распространением корона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102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1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231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 198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23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1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1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5 5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0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1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5 584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0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 36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0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16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 36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70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5 1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7 637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7 480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73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5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73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5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73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5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63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2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3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0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7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0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7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9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1 10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7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6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90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63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9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3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9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5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4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4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4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4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4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4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2 73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3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0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32 80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21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44 41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34 21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78 63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4 418,0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4 218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8 63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67 243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04 326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67 243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67 243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67 243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371 570,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467 243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33 024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2 963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33 024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33 024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33 024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15 988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33 024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4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1-01-18T07:54:00Z</dcterms:modified>
  <cp:revision>2</cp:revision>
  <dc:subject/>
  <dc:title/>
</cp:coreProperties>
</file>