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26 октября  2020 г.                                                                                              № 5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Большеугонский сельсовет» Льговского района Курской области за 3 квартал 2020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»Большеугонский сельсовет» Льговского района Курской области (далее-местный бюджет) за 3 квартал 2020 года по доходам в сумме 5683324,84 рублей, по расходам в сумме 5520370,34 рублей с превышением доходов над расходами (профицит местного бюджета) в сумме 162954,50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татья 2. </w:t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В.Ю.Чко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24:00Z</dcterms:created>
  <dc:creator>Витя</dc:creator>
  <dc:description/>
  <cp:keywords/>
  <dc:language>en-US</dc:language>
  <cp:lastModifiedBy>Галина</cp:lastModifiedBy>
  <cp:lastPrinted>2014-06-30T07:24:00Z</cp:lastPrinted>
  <dcterms:modified xsi:type="dcterms:W3CDTF">2020-10-26T04:38:00Z</dcterms:modified>
  <cp:revision>328</cp:revision>
  <dc:subject/>
  <dc:title>               СОБРАНИЕ ДЕПУТАТОВ МО»БОЛЬШЕУГОНСКИЙ СЕЛЬСОВЕТ» </dc:title>
</cp:coreProperties>
</file>