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 xml:space="preserve">Льговского района Курской области  на 2020  год  и плановый период 2021-2022 годов»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от 16 декабря 2019 года        № </w:t>
      </w:r>
      <w:r>
        <w:rPr>
          <w:b/>
          <w:sz w:val="20"/>
          <w:szCs w:val="20"/>
        </w:rPr>
        <w:t>3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50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91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Наименование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2809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32809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2809,01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7372570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7372570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7372570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7372570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5379,4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5379,4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5379,48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5379,48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20" w:bottom="90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Александра</cp:lastModifiedBy>
  <cp:lastPrinted>2020-02-12T09:10:00Z</cp:lastPrinted>
  <dcterms:modified xsi:type="dcterms:W3CDTF">2020-08-20T19:05:00Z</dcterms:modified>
  <cp:revision>5</cp:revision>
  <dc:subject/>
  <dc:title>Для включения в приложение:</dc:title>
</cp:coreProperties>
</file>