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МО «Большеугонский сельсовет» Льговского района Курской области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ого сельсове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Льговского района Курской области  за 2 кв.2020год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  29 июля  2020 года        №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ного бюджета за 2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лей</w:t>
      </w:r>
    </w:p>
    <w:tbl>
      <w:tblPr>
        <w:tblW w:w="10500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91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Наименование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4234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42344,5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42344,59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3480179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80179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80179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480179,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7835,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7835,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7835,18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7835,18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20" w:bottom="90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1:44:00Z</dcterms:created>
  <dc:creator>Chevichelova_S</dc:creator>
  <dc:description/>
  <cp:keywords/>
  <dc:language>en-US</dc:language>
  <cp:lastModifiedBy>Галина</cp:lastModifiedBy>
  <cp:lastPrinted>2020-02-12T09:10:00Z</cp:lastPrinted>
  <dcterms:modified xsi:type="dcterms:W3CDTF">2020-07-29T05:37:00Z</dcterms:modified>
  <cp:revision>7</cp:revision>
  <dc:subject/>
  <dc:title>Для включения в приложение:</dc:title>
</cp:coreProperties>
</file>