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0  год  и плановый период 2021-2022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16 декабря 2019 года        № </w:t>
      </w:r>
      <w:r>
        <w:rPr>
          <w:b/>
          <w:sz w:val="20"/>
          <w:szCs w:val="20"/>
        </w:rPr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2809,0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6821247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6821247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6821247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-6821247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54056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54056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54056,4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54056,4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20-02-12T09:10:00Z</cp:lastPrinted>
  <dcterms:modified xsi:type="dcterms:W3CDTF">2018-12-21T05:24:00Z</dcterms:modified>
  <cp:revision>166</cp:revision>
  <dc:subject/>
  <dc:title>Для включения в приложение:</dc:title>
</cp:coreProperties>
</file>