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 xml:space="preserve">СОБРАНИЕ ДЕПУТАТОВ 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13 февраля    2020 г.                                                                                              №   5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6.12.2019г.     № 38 «О бюджете муниципального образования «Большеугонский сельсовет» Льговского района Курской области на 2020 год и плановый период 2021-2022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6.12.2019г. № 38 «О бюджете МО «Большеугонский сельсовет»Льговского района Курской области на 2020 год и плановый период 2021-2022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20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6821247,47 рублей;</w:t>
      </w:r>
    </w:p>
    <w:p>
      <w:pPr>
        <w:pStyle w:val="Normal"/>
        <w:rPr/>
      </w:pPr>
      <w:r>
        <w:rPr/>
        <w:t>общий объем расходов местного бюджета в сумме  7954056,48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1132809,01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20-02-12T09:08:00Z</cp:lastPrinted>
  <dcterms:modified xsi:type="dcterms:W3CDTF">2020-02-13T12:21:00Z</dcterms:modified>
  <cp:revision>3</cp:revision>
  <dc:subject/>
  <dc:title>               СОБРАНИЕ ДЕПУТАТОВ МО»БОЛЬШЕУГОНСКИЙ СЕЛЬСОВЕТ» </dc:title>
</cp:coreProperties>
</file>